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562" w:firstLine="138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类别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中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助理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>技术员</w:t>
      </w:r>
    </w:p>
    <w:p>
      <w:pPr>
        <w:pStyle w:val="Normal"/>
        <w:spacing w:lineRule="exact" w:line="460"/>
        <w:ind w:left="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类型：初定          </w:t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专业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道路与桥梁（含隧道）工程技术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60"/>
        <w:ind w:firstLine="37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交通运载装备与物流工程技术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）年 度 申 报 材 料 清 单</w:t>
      </w:r>
    </w:p>
    <w:p>
      <w:pPr>
        <w:pStyle w:val="Normal"/>
        <w:spacing w:lineRule="exact" w:line="460"/>
        <w:ind w:left="-425" w:right="-624" w:hanging="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单位：                  姓名：                 联系电话：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86"/>
        <w:gridCol w:w="1770"/>
        <w:gridCol w:w="1018"/>
      </w:tblGrid>
      <w:tr>
        <w:trPr>
          <w:trHeight w:val="56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序号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申报材料名称及份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实际报送情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宋体"/>
                <w:bCs/>
                <w:position w:val="-40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攀枝花市职称初定申报表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（含承诺书）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position w:val="-40"/>
              </w:rPr>
            </w:pPr>
            <w:r>
              <w:rPr>
                <w:rFonts w:eastAsia="仿宋_GB2312" w:cs="宋体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身份证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eastAsia="zh-C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学历、学位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证书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eastAsia="仿宋_GB2312"/>
                <w:bCs/>
                <w:position w:val="-40"/>
              </w:rPr>
              <w:t>，学籍在线验证报告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有执业准入要求的，需提供职业资格证书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70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见习期内参加专业技术人员继续教育的证明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个人总结、单位综合推荐材料（单位或主管部门推荐函）、年度考核材料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各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29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与用人单位签订的劳动或者聘用合同复印件、用人单位缴纳社会保险证明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各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类别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中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助理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>技术员</w:t>
      </w:r>
    </w:p>
    <w:p>
      <w:pPr>
        <w:pStyle w:val="Normal"/>
        <w:spacing w:lineRule="exact" w:line="460"/>
        <w:ind w:left="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类型：评审          </w:t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专业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道路与桥梁（含隧道）工程技术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60"/>
        <w:ind w:firstLine="37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交通运载装备与物流工程技术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）年 度 申 报 材 料 清 单</w:t>
      </w:r>
    </w:p>
    <w:p>
      <w:pPr>
        <w:pStyle w:val="Normal"/>
        <w:spacing w:lineRule="exact" w:line="460"/>
        <w:ind w:left="-425" w:right="-624" w:hanging="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单位：                  姓名：                 联系电话：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86"/>
        <w:gridCol w:w="1770"/>
        <w:gridCol w:w="1018"/>
      </w:tblGrid>
      <w:tr>
        <w:trPr>
          <w:trHeight w:val="56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序号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申报材料名称及份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实际报送情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专业技术职称评审表（含承诺书）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身份证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学历、学位</w:t>
            </w:r>
            <w:r>
              <w:rPr>
                <w:rFonts w:ascii="仿宋_GB2312" w:hAnsi="仿宋_GB2312" w:eastAsia="仿宋_GB2312"/>
                <w:bCs/>
                <w:position w:val="-40"/>
                <w:lang w:eastAsia="zh-CN"/>
              </w:rPr>
              <w:t>证书</w:t>
            </w:r>
            <w:r>
              <w:rPr>
                <w:rFonts w:ascii="仿宋_GB2312" w:hAnsi="仿宋_GB2312" w:eastAsia="仿宋_GB2312"/>
                <w:bCs/>
                <w:position w:val="-40"/>
              </w:rPr>
              <w:t>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，学籍在线验证报告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社保证明材料</w:t>
            </w: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70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职称外语、计算机考试材料复印件各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现专业技术职务任职资格文件及资格证复印件各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289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7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专业技术人员年度考核登记表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套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0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8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继续教育完成情况材料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lang w:val="en-US" w:eastAsia="zh-CN"/>
              </w:rPr>
              <w:t>9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业绩成果证明材料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8"/>
                <w:position w:val="-40"/>
              </w:rPr>
            </w:pPr>
            <w:r>
              <w:rPr>
                <w:rFonts w:eastAsia="仿宋_GB2312" w:ascii="仿宋_GB2312" w:hAnsi="仿宋_GB2312"/>
                <w:bCs/>
                <w:spacing w:val="-8"/>
                <w:position w:val="-40"/>
              </w:rPr>
            </w:r>
          </w:p>
        </w:tc>
      </w:tr>
      <w:tr>
        <w:trPr>
          <w:trHeight w:val="45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业绩贡献公示证明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8"/>
                <w:position w:val="-40"/>
              </w:rPr>
            </w:pPr>
            <w:r>
              <w:rPr>
                <w:rFonts w:eastAsia="仿宋_GB2312" w:ascii="仿宋_GB2312" w:hAnsi="仿宋_GB2312"/>
                <w:bCs/>
                <w:spacing w:val="-8"/>
                <w:position w:val="-40"/>
              </w:rPr>
            </w:r>
          </w:p>
        </w:tc>
      </w:tr>
      <w:tr>
        <w:trPr>
          <w:trHeight w:val="54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个人技术业务工作总结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12"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spacing w:val="-12"/>
                <w:position w:val="-40"/>
                <w:lang w:val="en-US" w:eastAsia="zh-CN"/>
              </w:rPr>
              <w:t>1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所在单位综合推荐材料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2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论文、论著材料</w:t>
            </w:r>
            <w:r>
              <w:rPr>
                <w:rFonts w:ascii="仿宋_GB2312" w:hAnsi="仿宋_GB2312" w:eastAsia="仿宋_GB2312"/>
                <w:bCs/>
                <w:position w:val="-40"/>
                <w:lang w:eastAsia="zh-CN"/>
              </w:rPr>
              <w:t>及查询、查重证明材料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eastAsia="zh-C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4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证明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6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享受倾斜政策相关佐证材料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0:00Z</dcterms:created>
  <dc:creator>User</dc:creator>
  <dc:description/>
  <dc:language>en-US</dc:language>
  <cp:lastModifiedBy>林佳玥</cp:lastModifiedBy>
  <cp:lastPrinted>2023-11-21T15:17:00Z</cp:lastPrinted>
  <dcterms:modified xsi:type="dcterms:W3CDTF">2025-09-09T09:07:54Z</dcterms:modified>
  <cp:revision>21</cp:revision>
  <dc:subject/>
  <dc:title>附件: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77CF52C3644F894016780D2E730C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EyNDExNGUzNjk3ZWExYTMyZDJkNzQ0OGU2Mjk3MDUiLCJ1c2VySWQiOiIzODAxMDcyODAifQ==</vt:lpwstr>
  </property>
  <property fmtid="{D5CDD505-2E9C-101B-9397-08002B2CF9AE}" pid="5" name="commondata">
    <vt:lpwstr>commondata</vt:lpwstr>
  </property>
</Properties>
</file>